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My Conversion Story</w:t>
      </w:r>
    </w:p>
    <w:p>
      <w:pPr>
        <w:pStyle w:val="Normal"/>
        <w:rPr>
          <w:u w:val="single"/>
        </w:rPr>
      </w:pPr>
      <w:r>
        <w:rPr>
          <w:u w:val="single"/>
        </w:rPr>
      </w:r>
    </w:p>
    <w:p>
      <w:pPr>
        <w:pStyle w:val="Normal"/>
        <w:rPr/>
      </w:pPr>
      <w:r>
        <w:rPr/>
        <w:t xml:space="preserve">I was born into a Christian home as the son of a Pastor.  Our life totally revolved around the church and its activities. I thank God for the many Sunday School teachers, children’s camps, and other influences I had to believe in God. As a teenager I greatly rebelled and was well on my way to rejecting Christ in my life. Fortunately, I chose to follow Jesus at the end of my sophomore year in a dramatic service of God’s presence invading my local church. </w:t>
      </w:r>
    </w:p>
    <w:p>
      <w:pPr>
        <w:pStyle w:val="Normal"/>
        <w:rPr/>
      </w:pPr>
      <w:r>
        <w:rPr/>
      </w:r>
    </w:p>
    <w:p>
      <w:pPr>
        <w:pStyle w:val="Normal"/>
        <w:rPr/>
      </w:pPr>
      <w:r>
        <w:rPr/>
        <w:t>As I look back on my life in retirement, I am amazed at the way God has worked in my life.  While I do not regard myself as special, I do recognize that I have had unique experiences that many others have not had.  I am so glad that God chose to “lay hold of me!”  While I have not as a local church pastor required others to have the same crisis that I experienced, I know it was exactly what I needed at that time. And I became a somewhat serious follower of Jesus in High School and later in College.</w:t>
      </w:r>
    </w:p>
    <w:p>
      <w:pPr>
        <w:pStyle w:val="Normal"/>
        <w:rPr/>
      </w:pPr>
      <w:r>
        <w:rPr/>
      </w:r>
    </w:p>
    <w:p>
      <w:pPr>
        <w:pStyle w:val="Normal"/>
        <w:rPr/>
      </w:pPr>
      <w:r>
        <w:rPr/>
        <w:t xml:space="preserve">My conversion happened on the second Sunday in June 1959.  It started just as every Sunday had begun. We arrived at church early so my parents could prepare for the day, which left me alone. Then came Sunday School which was half-way enjoyable because our teacher was a football coach at one of the High Schools and we talked football, and he told jokes for the first thirty minutes!  After that, the teens went to the sanctuary for the morning service. </w:t>
      </w:r>
    </w:p>
    <w:p>
      <w:pPr>
        <w:pStyle w:val="Normal"/>
        <w:rPr/>
      </w:pPr>
      <w:r>
        <w:rPr/>
      </w:r>
    </w:p>
    <w:p>
      <w:pPr>
        <w:pStyle w:val="Normal"/>
        <w:rPr/>
      </w:pPr>
      <w:r>
        <w:rPr/>
        <w:t>The morning services were always the same order:  an opening statement and prayer, two hymns, the choir, the announcements and the offering, a special solo, and the message.  I don’t recall it every changing. Some people enjoyed it—I endured it.  I tried to keep my mind on something else for the hour as I sat on the back row seats as far away from the front as I could possibly be.</w:t>
      </w:r>
    </w:p>
    <w:p>
      <w:pPr>
        <w:pStyle w:val="Normal"/>
        <w:rPr/>
      </w:pPr>
      <w:r>
        <w:rPr/>
        <w:t>But on that day, something unusual happened, and I now see that it was the moving of the Holy Spirit. One of the younger wives of the church was singing the morning solo, when during the song she broke down, began to cry, and went to the altar. My dad, never missing an opportunity to be the leader, began an altar call and several started to come forward as we sang, “Just as I am.”</w:t>
      </w:r>
    </w:p>
    <w:p>
      <w:pPr>
        <w:pStyle w:val="Normal"/>
        <w:rPr/>
      </w:pPr>
      <w:r>
        <w:rPr/>
      </w:r>
    </w:p>
    <w:p>
      <w:pPr>
        <w:pStyle w:val="Normal"/>
        <w:rPr/>
      </w:pPr>
      <w:r>
        <w:rPr/>
        <w:t>I was in the back saying to myself along about the sixth or seventh verse, “Come on dad, give it up!”  But dad continued as at least one person came forward during each verse.  And then, at about the seventeenth verse, something even more special happened.  An older girl came from across the church with tears in her eyes to ask me if I wouldn’t go forward and “seek God.”</w:t>
      </w:r>
    </w:p>
    <w:p>
      <w:pPr>
        <w:pStyle w:val="Normal"/>
        <w:rPr/>
      </w:pPr>
      <w:r>
        <w:rPr/>
      </w:r>
    </w:p>
    <w:p>
      <w:pPr>
        <w:pStyle w:val="Normal"/>
        <w:rPr/>
      </w:pPr>
      <w:r>
        <w:rPr/>
        <w:t>You need to understand the context:  she was a senior at the large Garden Grove High School, and I was a freshman.  She was the secretary of Senior class and well-respected; I was a nobody at the school and not a very nice person.  And yet, I rebuffed her rudely,</w:t>
      </w:r>
    </w:p>
    <w:p>
      <w:pPr>
        <w:pStyle w:val="Normal"/>
        <w:rPr/>
      </w:pPr>
      <w:r>
        <w:rPr/>
        <w:t>cursing and even using the Lord’s name in vain.  She left crying.</w:t>
      </w:r>
    </w:p>
    <w:p>
      <w:pPr>
        <w:pStyle w:val="Normal"/>
        <w:rPr/>
      </w:pPr>
      <w:r>
        <w:rPr/>
      </w:r>
    </w:p>
    <w:p>
      <w:pPr>
        <w:pStyle w:val="Normal"/>
        <w:rPr/>
      </w:pPr>
      <w:r>
        <w:rPr/>
        <w:t>And then, again something even more special happened.  On the 21</w:t>
      </w:r>
      <w:r>
        <w:rPr>
          <w:vertAlign w:val="superscript"/>
        </w:rPr>
        <w:t>st</w:t>
      </w:r>
      <w:r>
        <w:rPr/>
        <w:t xml:space="preserve"> verse she came back to ask me again.  I can never repay her for the humility and the obedience to the Holy Spirit that allowed God to break into my life as I ran to the altar.  There is seldom a day that I do not give praise to God for His leaving the 99 sheep to come and rescue me before I jumped off the cliff to a life of sin and disaster.</w:t>
      </w:r>
    </w:p>
    <w:p>
      <w:pPr>
        <w:pStyle w:val="Normal"/>
        <w:rPr/>
      </w:pPr>
      <w:r>
        <w:rPr/>
      </w:r>
    </w:p>
    <w:p>
      <w:pPr>
        <w:pStyle w:val="Normal"/>
        <w:rPr/>
      </w:pPr>
      <w:r>
        <w:rPr/>
        <w:t>It was not easy for me to become a new person in Christ and to begin to follow Jesus.  My life verse for that time became James 1:12, and when I signed my name to a camp picture, or gave a testimony those first few months, that was the verse I used.  My father’s mother, who had not ever given me a gift that I can recall, saved 25 cents a week from her meager budget to buy me a King James Bible for that Christmas which I still cherish.</w:t>
      </w:r>
    </w:p>
    <w:p>
      <w:pPr>
        <w:pStyle w:val="Normal"/>
        <w:rPr/>
      </w:pPr>
      <w:r>
        <w:rPr/>
      </w:r>
    </w:p>
    <w:p>
      <w:pPr>
        <w:pStyle w:val="Normal"/>
        <w:rPr/>
      </w:pPr>
      <w:r>
        <w:rPr/>
        <w:t>I write this story not to exalt any part of my life, or to say that I am somehow special.  I will never understand why I was privileged to receive such a drawing of the Spirit, but I only try to be a witness for my continued desire for the glory of God to fall on His people.  Without it, I never would have made it. And I wish that I had more faith today that it might happen again in many places so that lost souls, like I was on that day, might have a chance to have their lives changed and to walk with God.</w:t>
      </w:r>
    </w:p>
    <w:p>
      <w:pPr>
        <w:pStyle w:val="Normal"/>
        <w:rPr/>
      </w:pPr>
      <w:r>
        <w:rPr/>
      </w:r>
    </w:p>
    <w:p>
      <w:pPr>
        <w:pStyle w:val="Normal"/>
        <w:rPr/>
      </w:pPr>
      <w:r>
        <w:rPr/>
        <w:t>Has the Holy Spirit changed?</w:t>
      </w:r>
    </w:p>
    <w:p>
      <w:pPr>
        <w:pStyle w:val="Normal"/>
        <w:rPr/>
      </w:pPr>
      <w:r>
        <w:rPr/>
      </w:r>
    </w:p>
    <w:p>
      <w:pPr>
        <w:pStyle w:val="Normal"/>
        <w:rPr/>
      </w:pPr>
      <w:r>
        <w:rPr/>
        <w:t xml:space="preserve">I am afraid that it is the church that has changed.  Does God not want to break into our services today and do what only He can do? I am not arguing for us to plan to arrange for a soloist to break down in the middle of the song, or for a pastor to sing 37 verses of “Just as I am”, or even for people to go during an altar call to ask someone to come to the altar—for it is of no avail if God is not prompting and pursuing—if it is not a movement of the Spirit. I believe that it is not programs that we need, it is the power of God. </w:t>
      </w:r>
    </w:p>
    <w:p>
      <w:pPr>
        <w:pStyle w:val="Normal"/>
        <w:rPr/>
      </w:pPr>
      <w:r>
        <w:rPr/>
      </w:r>
    </w:p>
    <w:p>
      <w:pPr>
        <w:pStyle w:val="Normal"/>
        <w:rPr/>
      </w:pPr>
      <w:r>
        <w:rPr/>
        <w:t>Sixty-three people went forward that day in a church of about 175 persons.  I know that because the church secretary wrote a poem about that day that appeared in the local Garden Grove newspaper. I am afraid that not every one of those souls may have stayed with their promises to God made on that day, but it is that day which changed my life.  I can’t help but hope that other lives would be changed today as I was back in that service. And I don’t think that the plans and abilities of humans can ever do what only God can do. I am a witness that some people will never find salvation unless the Holy Spirit moves mightily through those who are followers of Jesu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4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21:29:00Z</dcterms:created>
  <dc:creator>forrest stone 7777</dc:creator>
  <dc:description/>
  <cp:keywords/>
  <dc:language>en-US</dc:language>
  <cp:lastModifiedBy>Forrest Stone</cp:lastModifiedBy>
  <dcterms:modified xsi:type="dcterms:W3CDTF">2023-02-06T21:29:00Z</dcterms:modified>
  <cp:revision>2</cp:revision>
  <dc:subject/>
  <dc:title>Filled with the Spirit, A Witness</dc:title>
</cp:coreProperties>
</file>